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12500-1/202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június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bookmarkStart w:id="0" w:name="_Hlk77160101"/>
      <w:bookmarkEnd w:id="0"/>
      <w:r>
        <w:rPr>
          <w:rFonts w:cs="Arial" w:ascii="Arial" w:hAnsi="Arial"/>
        </w:rPr>
        <w:t>Matthias Michael Lüdke és Katrin Lüdke kérelemmel fordultak Hévíz Város Önkormányzathoz, a Hévíz 31/2., 32/3. és 33/3. hrsz-ú ingatlanok visszaadására vonatkozóan, melyeket az ingatlanok korábbi tulajdonosa térítésmentesen adott át útépítés céljára. Az ingatlanok „igénybevétel” jogcímén, a 31506/2002/2000.11.08. számú földhivatali határozattal kerültek Hévíz Város Önkormányzat tulajdonába. Időközben Hévíz Város Önkormányzat rendezési terve megváltozott, és az út kialakítását a Hévíz (zártkert) 2102. hrsz-ú ingatlanra tervezte 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kérték, hogy az időközben felszabadult ingatlanok visszaszármaztatását a Képviselő-testület engedélyezze. A Képviselő-testület a 155/2022. (VIII. 29.) számú határozatában akként nyilatkozott, hogy Matthias Michael Lüdke és Katrin Lüdke ingatlantulajdonosok, mint jogutódok kérelmét támogatja a Hévíz (belterület) 32/3. és 33/2. hrsz-ú ingatlanok térítésmentes visszaszármaztatása vonatkozásába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A Hévíz (belterület) 31/2. hrsz-ú ingatlan visszaszármaztatását azonban a Képviselő-testület nem támogatta, mivel az ingatlan visszajuttatása megakadályozná a 30/3. hrsz-ú ingatlan megközelítés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gatlanok az Önkormányzat forgalomképtelen vagyonát képezik, ezért ezeknek a forgalomképes vagyonná nyilvánítása szükséges a visszajuttatáshoz. A jogügylethez szükséges a változás átvezetése az Ör.-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telen vagyoni körben bejegyzet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 (belterület) 32/3. hsz.-ú „közút” megnevezésű, 127 m² nagyságú terület, valamint a Hévíz (belterület) 33/2. hsz.-ú „közút” megnevezésű, 108 m² nagyságú terület telekalakítás jogcímén változatlan területi adatokkal átvezetésre kerül a forgalomképes vagyoni körb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582"/>
        <w:gridCol w:w="1680"/>
        <w:gridCol w:w="2456"/>
        <w:gridCol w:w="1606"/>
        <w:gridCol w:w="160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PÜL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RSZ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RÜLET </w:t>
              <w:br/>
              <w:t>(m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656965" cy="3044190"/>
            <wp:effectExtent l="0" t="0" r="0" b="0"/>
            <wp:docPr id="3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77160101"/>
      <w:bookmarkStart w:id="2" w:name="_Hlk77160101"/>
      <w:bookmarkEnd w:id="2"/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1"/>
        </w:numPr>
        <w:spacing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 forgalomképtelen vagyoni körben bejegyzet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 (belterület) 32/3. hsz.-ú „közút” megnevezésű, 127 m² nagyságú terület, valamint a Hévíz (belterület) 33/2. hsz.-ú „közút” megnevezésű, 108 m² nagyságú terület telekalakítás és térítésmentes átadás jogcímén változatlan területi adatokkal átvezetésre kerül a forgalomképes vagyoni körb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55" w:hanging="0"/>
        <w:jc w:val="both"/>
        <w:rPr/>
      </w:pPr>
      <w:r>
        <w:rPr>
          <w:rFonts w:cs="Arial" w:ascii="Arial" w:hAnsi="Arial"/>
        </w:rPr>
        <w:t>3.§ A rendelet-módosítás hatályba lépését szabályozza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nemzeti vagyonról szóló 2011. évi CXCVI. törvény 5. § (2) bekezdésének </w:t>
      </w:r>
      <w:r>
        <w:rPr>
          <w:rFonts w:eastAsia="Times New Roman" w:cs="Arial" w:ascii="Arial" w:hAnsi="Arial"/>
          <w:i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és</w:t>
      </w:r>
      <w:r>
        <w:rPr>
          <w:rFonts w:eastAsia="Times New Roman" w:cs="Arial" w:ascii="Arial" w:hAnsi="Arial"/>
          <w:i/>
          <w:iCs/>
          <w:lang w:eastAsia="hu-HU"/>
        </w:rPr>
        <w:t xml:space="preserve"> c)</w:t>
      </w:r>
      <w:r>
        <w:rPr>
          <w:rFonts w:eastAsia="Times New Roman" w:cs="Arial" w:ascii="Arial" w:hAnsi="Arial"/>
          <w:lang w:eastAsia="hu-HU"/>
        </w:rPr>
        <w:t xml:space="preserve"> pontjában kapott felhatalmazás alapján,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1. §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Hévíz Város Önkormányzat Képviselő-testületének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ének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  <w:t>2. §</w:t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Hévíz Város Önkormányzat Képviselő-testületének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ének </w:t>
      </w:r>
      <w:r>
        <w:rPr>
          <w:rFonts w:cs="Arial" w:ascii="Arial" w:hAnsi="Arial"/>
          <w:sz w:val="22"/>
          <w:szCs w:val="22"/>
        </w:rPr>
        <w:t>3. melléklete az 2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Ez a rendelet 2023. július 1-jén lép hatályba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3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telen törzsvagyon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582"/>
        <w:gridCol w:w="1680"/>
        <w:gridCol w:w="2456"/>
        <w:gridCol w:w="1606"/>
        <w:gridCol w:w="160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3. (…..) számú önkormányzati rendelethez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es (üzleti) vagyo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288"/>
        <w:gridCol w:w="3146"/>
        <w:gridCol w:w="1928"/>
        <w:gridCol w:w="192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ulajdoni hányad %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48:00Z</dcterms:created>
  <dc:creator>T-Cont Kft</dc:creator>
  <dc:description/>
  <cp:keywords/>
  <dc:language>en-US</dc:language>
  <cp:lastModifiedBy>Dr. Keserű Klaudia</cp:lastModifiedBy>
  <cp:lastPrinted>2023-02-01T11:26:00Z</cp:lastPrinted>
  <dcterms:modified xsi:type="dcterms:W3CDTF">2023-06-14T09:57:00Z</dcterms:modified>
  <cp:revision>16</cp:revision>
  <dc:subject/>
  <dc:title>Iktatószám: PMK/144/2011</dc:title>
</cp:coreProperties>
</file>